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1895939410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199718674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1819042141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1075497963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144863877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726218632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